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77876632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304589844"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423734603"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497073924"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996401967"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04966758"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131401107"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665055852"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